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токол полосы препятствий 1 класс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023-2024 учебный год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59"/>
        <w:gridCol w:w="1417"/>
        <w:gridCol w:w="1418"/>
        <w:gridCol w:w="1276"/>
        <w:gridCol w:w="1559"/>
        <w:gridCol w:w="1418"/>
        <w:gridCol w:w="1134"/>
        <w:gridCol w:w="1417"/>
        <w:gridCol w:w="1276"/>
        <w:gridCol w:w="1276"/>
        <w:gridCol w:w="99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О обучаю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трое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етание мяча в 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ау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девание противо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дл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выс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одтяги-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Лабири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бщее врем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опян Артур Аршалуй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убкова Екатер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таков Заха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стафина Вероник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лоблин Никита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ентеев Артём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дова Виолетта Русл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рпенкова Полина Артё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опина Мар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токол полосы препятствий 2 класс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023-2024 учебный год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59"/>
        <w:gridCol w:w="1417"/>
        <w:gridCol w:w="1418"/>
        <w:gridCol w:w="1276"/>
        <w:gridCol w:w="1559"/>
        <w:gridCol w:w="1418"/>
        <w:gridCol w:w="1134"/>
        <w:gridCol w:w="1417"/>
        <w:gridCol w:w="1276"/>
        <w:gridCol w:w="1276"/>
        <w:gridCol w:w="113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О обучаю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трое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етание мяча в 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ау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девание противо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дл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выс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одтяги-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Лабири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бщее врем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Полин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рядко Александ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 Давид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ков Дмит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хненко Екате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ёв Арту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сонов Матв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дина Валери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токол полосы препятствий 3 класс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023-2024 учебный год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59"/>
        <w:gridCol w:w="1417"/>
        <w:gridCol w:w="1418"/>
        <w:gridCol w:w="1276"/>
        <w:gridCol w:w="1559"/>
        <w:gridCol w:w="1418"/>
        <w:gridCol w:w="1133"/>
        <w:gridCol w:w="1417"/>
        <w:gridCol w:w="1277"/>
        <w:gridCol w:w="1275"/>
        <w:gridCol w:w="113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О обучаю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трое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етание мяча в 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ау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девание противо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длин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высо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одтяги-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Лабири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бщее врем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опян Роберт Аршалуй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опян Эрик Аршалуй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фанасьев Кирилл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убовая Татьян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таков Владими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аров Иван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ошниченко Виктория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розова Мария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стафина Александр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ошина Екатерина Ром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лапонин Тимоф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опина Александр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токол полосы препятствий 4 класс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023-2024 учебный год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59"/>
        <w:gridCol w:w="1417"/>
        <w:gridCol w:w="1418"/>
        <w:gridCol w:w="1276"/>
        <w:gridCol w:w="1559"/>
        <w:gridCol w:w="1418"/>
        <w:gridCol w:w="1134"/>
        <w:gridCol w:w="1417"/>
        <w:gridCol w:w="1276"/>
        <w:gridCol w:w="1276"/>
        <w:gridCol w:w="113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О обучаю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трое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етание мяча в 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ау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девание противо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дл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выс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одтяги-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Лабири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бщее врем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личко Серге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ушкова София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ьяшенко Софь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такова Ан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такова 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lang w:eastAsia="en-US"/>
              </w:rPr>
            </w:pPr>
            <w:r>
              <w:rPr/>
              <w:t>Нечволод Артур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китенко Артем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калов Андр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обная Арина Максим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доренко Олес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панов Денис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токол полосы препятствий 5 класс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023-2024 учебный год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59"/>
        <w:gridCol w:w="1417"/>
        <w:gridCol w:w="1418"/>
        <w:gridCol w:w="1276"/>
        <w:gridCol w:w="1559"/>
        <w:gridCol w:w="1418"/>
        <w:gridCol w:w="1134"/>
        <w:gridCol w:w="1417"/>
        <w:gridCol w:w="1276"/>
        <w:gridCol w:w="1276"/>
        <w:gridCol w:w="113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О обучаю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трое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етание мяча в 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ау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девание противо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дл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выс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одтяги-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Лабири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бщее врем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/>
            </w:pPr>
            <w:r>
              <w:rPr/>
              <w:t>Зубов Егор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/>
            </w:pPr>
            <w:r>
              <w:rPr/>
              <w:t>Клименко Алис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/>
            </w:pPr>
            <w:r>
              <w:rPr/>
              <w:t>Колесников Игорь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/>
            </w:pPr>
            <w:r>
              <w:rPr/>
              <w:t>Морозов Матвей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/>
            </w:pPr>
            <w:r>
              <w:rPr/>
              <w:t>Скрипка Анн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/>
            </w:pPr>
            <w:r>
              <w:rPr/>
              <w:t>Степанов Егор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/>
            </w:pPr>
            <w:r>
              <w:rPr/>
              <w:t>Шевченко Даниил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/>
            </w:pPr>
            <w:r>
              <w:rPr/>
              <w:t>Шиянов Игорь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токол полосы препятствий 6 класс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023-2024 учебный год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59"/>
        <w:gridCol w:w="1417"/>
        <w:gridCol w:w="1418"/>
        <w:gridCol w:w="1276"/>
        <w:gridCol w:w="1559"/>
        <w:gridCol w:w="1418"/>
        <w:gridCol w:w="1133"/>
        <w:gridCol w:w="1417"/>
        <w:gridCol w:w="1277"/>
        <w:gridCol w:w="1276"/>
        <w:gridCol w:w="113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О обучаю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трое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етание мяча в 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ау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девание противо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длин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высо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одтяги-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Лабири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бщее врем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инченко Алис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убов Роман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такова Варвар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вченко Дмитрий Конста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ильченко Никита Яро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ныха Кирилл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югин Дмитри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обная Ольг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денко Кирилл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чков Артём Ром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очкова Арина Ром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ренко Эльвир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токол полосы препятствий 7 класс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023-2024 учебный год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59"/>
        <w:gridCol w:w="1417"/>
        <w:gridCol w:w="1418"/>
        <w:gridCol w:w="1276"/>
        <w:gridCol w:w="1559"/>
        <w:gridCol w:w="1418"/>
        <w:gridCol w:w="992"/>
        <w:gridCol w:w="1417"/>
        <w:gridCol w:w="1417"/>
        <w:gridCol w:w="1276"/>
        <w:gridCol w:w="113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О обучаю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трое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етание мяча в 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ау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девание противо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дли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выс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одтяги-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Лабири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бщее врем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фанасьев Егор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val="en-US" w:eastAsia="en-US"/>
              </w:rPr>
            </w:pPr>
            <w:r>
              <w:rPr>
                <w:rFonts w:eastAsia="Calibri"/>
                <w:sz w:val="22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ч Игорь Вад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всюкова Пол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ьяков Евгени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таков Иван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глоблин Дмитр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доренко Софья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ловьёва Софь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панов Владислав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панов Серг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урчанов Иван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евченко Михаил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токол полосы препятствий 8 класс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023-2024 учебный год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59"/>
        <w:gridCol w:w="1417"/>
        <w:gridCol w:w="1418"/>
        <w:gridCol w:w="1276"/>
        <w:gridCol w:w="1559"/>
        <w:gridCol w:w="1418"/>
        <w:gridCol w:w="1134"/>
        <w:gridCol w:w="1417"/>
        <w:gridCol w:w="1276"/>
        <w:gridCol w:w="1276"/>
        <w:gridCol w:w="113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О обучаю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трое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етание мяча в 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ау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девание противо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дл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выс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одтяги-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Лабири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бщее врем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rFonts w:eastAsia="Calibri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Бардакова Софья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жков Никита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Алексей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хненко Артём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ьяков Александ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таков Дмит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rFonts w:eastAsia="Calibri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Скочкова Полина Ром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 Его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Елизавет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пенков Богдан Артё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птухин Вячеслав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токол полосы препятствий 9 класс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023-2024 учебный год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59"/>
        <w:gridCol w:w="1417"/>
        <w:gridCol w:w="1418"/>
        <w:gridCol w:w="1276"/>
        <w:gridCol w:w="1559"/>
        <w:gridCol w:w="1418"/>
        <w:gridCol w:w="1134"/>
        <w:gridCol w:w="1417"/>
        <w:gridCol w:w="1276"/>
        <w:gridCol w:w="1276"/>
        <w:gridCol w:w="113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О обучающего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трое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етание мяча в ц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ау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девание противог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дл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ыжок в выс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одтяги-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Лабири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Общее врем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ехунцов Родио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исова Виктория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гина Дарья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ова Пол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ыха Гал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денко Мар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янова Анастас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чан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ин Максим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Jsmessagestitledropdownname">
    <w:name w:val="js-messages-title-dropdown-name"/>
    <w:qFormat/>
    <w:rPr/>
  </w:style>
  <w:style w:type="character" w:styleId="Headerusername">
    <w:name w:val="header-user-nam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Username">
    <w:name w:val="username"/>
    <w:qFormat/>
    <w:rPr/>
  </w:style>
  <w:style w:type="character" w:styleId="Usernamefirstletter">
    <w:name w:val="username__first-letter"/>
    <w:qFormat/>
    <w:rPr/>
  </w:style>
  <w:style w:type="character" w:styleId="Wmicallto">
    <w:name w:val="wmi-callto"/>
    <w:basedOn w:val="Style12"/>
    <w:qFormat/>
    <w:rPr/>
  </w:style>
  <w:style w:type="character" w:styleId="Dropdownusername">
    <w:name w:val="dropdown-user-name"/>
    <w:basedOn w:val="Style12"/>
    <w:qFormat/>
    <w:rPr/>
  </w:style>
  <w:style w:type="character" w:styleId="Dropdownusernamefirstletter">
    <w:name w:val="dropdown-user-name__first-letter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seraccountsubname">
    <w:name w:val="user-account__subnam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артамента 2004 год.dot</Template>
  <TotalTime>4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53:00Z</dcterms:created>
  <dc:creator>OEM User</dc:creator>
  <dc:description/>
  <cp:keywords/>
  <dc:language>en-US</dc:language>
  <cp:lastModifiedBy>Пользователь</cp:lastModifiedBy>
  <cp:lastPrinted>2024-05-05T05:11:00Z</cp:lastPrinted>
  <dcterms:modified xsi:type="dcterms:W3CDTF">2024-05-05T02:19:00Z</dcterms:modified>
  <cp:revision>192</cp:revision>
  <dc:subject/>
  <dc:title>Министерство образования и науки</dc:title>
</cp:coreProperties>
</file>